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2150"/>
        <w:gridCol w:w="7152"/>
        <w:gridCol w:w="582"/>
      </w:tblGrid>
      <w:tr>
        <w:trPr>
          <w:trHeight w:val="2835" w:hRule="exact"/>
        </w:trPr>
        <w:tc>
          <w:tcPr>
            <w:tcW w:w="582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52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7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6. január 28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Szentgáli Zoltán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 polgármester cafetéria juttatása tárgyában a szükséges döntés meghozatal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özszolgálati tisztviselőkről szóló 2011. évi CXCIX. törvény (a továbbiakban: Kttv.) 225/L. §-a értelmében a polgármesteri foglalkoztatási jogviszonyra megfelelően alkalmazni kell a Kttv. 150- 153/A. §-t. Ennek megfelelően a Kttv. 151. §-a alapján cafetéria juttatásban kell részesíteni a főállású polgármestert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polgármester esetében a hivatali szervezet vezetőjén a munkáltatói jogkört gyakorló képviselő - testületet kell érteni. A képviselő-testületnek a polgármester cafetéria-juttatásának éves keretösszegéről egyedi határozattal kell dönteni. A cafetéria-juttatás éves összege a Kttv. 151. § -ában foglaltak alapján nem lehet alacsonyabb az illetményalap (várhatóan 70.000.- Ft) ötszörösénél, azaz bruttó 350.000,- Ft-nál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Magyarország 2026. évi központi költségvetéséről szóló 2025. évi LXIX. törvény 62. § (3) bekezdése alapján 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>a költségvetési szervek által foglalkoztatottak éves cafetéria-juttatásának kerete, illetve cafetéria-juttatást nem nyújtó költségvetési szervek esetében az egy foglalkoztatottnak éves szinten adott – az Szja tv. 71. § (1), (1a) és (1b) bekezdésekben meghatározott – juttatások összege, törvény eltérő rendelkezése hiányában, 2026. évben nem haladhatja meg a nettó 400 000 forintot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0"/>
          <w:szCs w:val="20"/>
          <w:highlight w:val="yellow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highlight w:val="yellow"/>
          <w:lang w:eastAsia="hu-HU" w:bidi="ar-S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Normal"/>
        <w:ind w:left="-1620" w:firstLine="16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Szelezsán György főállású polgármester 2026. évi cafetéria-juttatásának közterheket is tartalmazó összegét bruttó … .- Ft összegben határozza me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dr. Szentgáli Zoltán jegyző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6. január 12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Szentgáli Zoltán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gyző</w:t>
      </w:r>
    </w:p>
    <w:sectPr>
      <w:footerReference w:type="default" r:id="rId3"/>
      <w:type w:val="nextPage"/>
      <w:pgSz w:w="11906" w:h="16838"/>
      <w:pgMar w:left="720" w:right="720" w:gutter="0" w:header="0" w:top="624" w:footer="851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00" w:after="10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2:52:00Z</dcterms:created>
  <dc:creator>user1</dc:creator>
  <dc:description/>
  <cp:keywords/>
  <dc:language>en-US</dc:language>
  <cp:lastModifiedBy>jgyzw11</cp:lastModifiedBy>
  <cp:lastPrinted>2024-03-12T10:18:00Z</cp:lastPrinted>
  <dcterms:modified xsi:type="dcterms:W3CDTF">2026-01-15T14:56:00Z</dcterms:modified>
  <cp:revision>28</cp:revision>
  <dc:subject/>
  <dc:title/>
</cp:coreProperties>
</file>